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o-teachers: Troy H. Miller (Reg. Ed) Jenna Starr (Spec. Ed)  (2) Instructional Assistants      Class/block: Green   Date: 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als: Evaluate the usefulness, clarity, and internal consistency of the text’s organizational structure (sequential and chronological order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onsiderations</w:t>
            </w:r>
            <w:r>
              <w:rPr>
                <w:rFonts w:cs="Arial Narrow" w:ascii="Arial Narrow" w:hAnsi="Arial Narrow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 Mi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menta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ad an informative piece of text in which the order of the events has been intentionally taken out of sequenc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iscuss (whole class) “What seems out of place?” Follow up with questions the reader may have about the sequence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otivation</w:t>
            </w:r>
            <w:r>
              <w:rPr>
                <w:rFonts w:cs="Arial Narrow" w:ascii="Arial Narrow" w:hAnsi="Arial Narrow"/>
              </w:rPr>
              <w:t>: Explain to Cooper and others that changing the sequence of the article is like changing the order in the steps of a recipe. What is the effect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mi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mentar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Compare and contrast </w:t>
            </w:r>
            <w:r>
              <w:rPr>
                <w:rFonts w:cs="Arial Narrow" w:ascii="Arial Narrow" w:hAnsi="Arial Narrow"/>
                <w:b w:val="false"/>
                <w:i/>
              </w:rPr>
              <w:t>Cause/ Effect and Chronological and Sequential order</w:t>
            </w:r>
            <w:r>
              <w:rPr>
                <w:rFonts w:cs="Arial Narrow" w:ascii="Arial Narrow" w:hAnsi="Arial Narrow"/>
                <w:b w:val="false"/>
              </w:rPr>
              <w:t xml:space="preserve"> using a T chart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Show how by changing the sequential order to some of the paragraphs the meaning of the text can chan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</w:rPr>
              <w:t xml:space="preserve">Demonstrate (whole class) the process of </w:t>
            </w:r>
            <w:r>
              <w:rPr>
                <w:rFonts w:cs="Arial Narrow" w:ascii="Arial Narrow" w:hAnsi="Arial Narrow"/>
                <w:b w:val="false"/>
                <w:i/>
              </w:rPr>
              <w:t>sorting</w:t>
            </w:r>
            <w:r>
              <w:rPr>
                <w:rFonts w:cs="Arial Narrow" w:ascii="Arial Narrow" w:hAnsi="Arial Narrow"/>
                <w:b w:val="false"/>
              </w:rPr>
              <w:t xml:space="preserve"> and </w:t>
            </w:r>
            <w:r>
              <w:rPr>
                <w:rFonts w:cs="Arial Narrow" w:ascii="Arial Narrow" w:hAnsi="Arial Narrow"/>
                <w:b w:val="false"/>
                <w:i/>
              </w:rPr>
              <w:t>evaluating</w:t>
            </w:r>
            <w:r>
              <w:rPr>
                <w:rFonts w:cs="Arial Narrow" w:ascii="Arial Narrow" w:hAnsi="Arial Narrow"/>
                <w:b w:val="false"/>
              </w:rPr>
              <w:t xml:space="preserve"> the usefulness, clarity, and internal consistency of the tex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Accommodations:</w:t>
            </w:r>
            <w:r>
              <w:rPr>
                <w:rFonts w:cs="Arial Narrow" w:ascii="Arial Narrow" w:hAnsi="Arial Narrow"/>
              </w:rPr>
              <w:t xml:space="preserve"> Using the Instructional assistants, Scribe for Matt, Cooper, Sara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mall group goes in with both (IA) for reduced distrac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 mi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ernative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Student cut out strips of paragraphs from worksheet (paragraphs are numbered for sorting)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Students work with a partner to organize the paragraphs into a clear, useful, and sequential artic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iCs/>
              </w:rPr>
              <w:t>Works with smaller group to have student explain to the partner and teacher as to why the paragraphs were organized in a particular or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ccommodations:</w:t>
            </w:r>
            <w:r>
              <w:rPr>
                <w:rFonts w:cs="Arial Narrow" w:ascii="Arial Narrow" w:hAnsi="Arial Narrow"/>
              </w:rPr>
              <w:t xml:space="preserve"> Using the Instructional assistants, Scribe for Matt, Cooper, Sara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mall group goes in with both (IA) for reduced distraction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  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allel Teach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Divide the class into 2 smaller groups. Students work independently to create a BCR that explains why their organization of the text is clear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Use the notes created from the discussion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b w:val="false"/>
                <w:iCs/>
              </w:rPr>
              <w:t>Students work independently to create a BCR that explains why their organization of the text is clear.  Use the notes created from the discussion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ifferentiation:</w:t>
            </w:r>
            <w:r>
              <w:rPr>
                <w:rFonts w:cs="Arial Narrow" w:ascii="Arial Narrow" w:hAnsi="Arial Narrow"/>
              </w:rPr>
              <w:t xml:space="preserve"> (With IA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u w:val="single"/>
              </w:rPr>
              <w:t>Matt</w:t>
            </w:r>
            <w:r>
              <w:rPr>
                <w:rFonts w:cs="Arial Narrow" w:ascii="Arial Narrow" w:hAnsi="Arial Narrow"/>
              </w:rPr>
              <w:t xml:space="preserve"> uses the comput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Cooper</w:t>
            </w:r>
            <w:r>
              <w:rPr>
                <w:rFonts w:cs="Arial Narrow" w:ascii="Arial Narrow" w:hAnsi="Arial Narrow"/>
              </w:rPr>
              <w:t xml:space="preserve"> uses a modified prompt using 5 of the 7 paragraph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Sarah</w:t>
            </w:r>
            <w:r>
              <w:rPr>
                <w:rFonts w:cs="Arial Narrow" w:ascii="Arial Narrow" w:hAnsi="Arial Narrow"/>
              </w:rPr>
              <w:t xml:space="preserve"> uses a modified prompt using 5 of the 7 paragraph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ll group goes in with Jenna for reduced distraction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efore the lesson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ther and copy the text  “Building the Pyramids”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uct the modified prompt for Cooper and Sara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rvey needs for completing the BCR for the next day.  Score 1/2 the BCRs as they are completed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rvey needs for completing the BCR for the next day.  Score ½  the BCRs as they are completed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Next planning session</w:t>
      </w:r>
      <w:r>
        <w:rPr>
          <w:rFonts w:cs="Arial Narrow" w:ascii="Arial Narrow" w:hAnsi="Arial Narrow"/>
        </w:rPr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4:00Z</dcterms:created>
  <dc:creator>fcps</dc:creator>
  <dc:description/>
  <cp:keywords/>
  <dc:language>en-US</dc:language>
  <cp:lastModifiedBy>FCPS</cp:lastModifiedBy>
  <dcterms:modified xsi:type="dcterms:W3CDTF">2010-05-05T21:24:00Z</dcterms:modified>
  <cp:revision>2</cp:revision>
  <dc:subject/>
  <dc:title>Co-Teaching Planning Form</dc:title>
</cp:coreProperties>
</file>